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63361750"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915116870"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798394131"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